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4)  EMAIL FROM MICHELLE ABOUT THE SAMPLE SUBMISSION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Hi Katherine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llowing up from our meeting on Skype yesterday, please find attached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ange of grants that may have some useful information about AVP that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ld be adapted for the UN grant for Afghanist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to support personal wo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adiah Brown Fund: Nancy has previously received funding from the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adiah Brown Fund for her AVP and other work.   Whilst this one might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t be as relevant to the UN grant, it might still have some useful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ts for International Gather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United States Institute of Peace and American Friends Service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mittee grants (attached) have all been developed to support funding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 less financially-affluent facilitators to attend International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thering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sational profile and backgrou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prepared this organisational profile / background to support a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osal from AVP-Western Australia - may have some useful wording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at can be adapted.  Whilst written specifically for AVP-WA, it does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general project information that could be used as a starting poi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hope this helps.  John and John - I will think about an appropriate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ce for these on the International website so that anyone can access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m (provided we have permission - will bring a proposal to the next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ing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d regards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elle Blac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P-Western Austral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ype: mjb_mj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8:32:00Z</dcterms:created>
  <dc:creator>Katherine</dc:creator>
  <dc:description/>
  <cp:keywords/>
  <dc:language>en-US</dc:language>
  <cp:lastModifiedBy>Katherine</cp:lastModifiedBy>
  <dcterms:modified xsi:type="dcterms:W3CDTF">2010-12-18T08:33:00Z</dcterms:modified>
  <cp:revision>2</cp:revision>
  <dc:subject/>
  <dc:title/>
</cp:coreProperties>
</file>